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ОТОКОЛ</w:t>
      </w:r>
    </w:p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33 (внеочередной) сессии \пятого созыва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07.2017г.                                                                                                с. Майское</w:t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8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2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2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 внесении изменений и дополнений в  Устав   Май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Краснозерского района Новосибирской области.</w:t>
      </w:r>
    </w:p>
    <w:p>
      <w:pPr>
        <w:pStyle w:val="Normal"/>
        <w:rPr/>
      </w:pPr>
      <w:r>
        <w:rPr/>
        <w:t xml:space="preserve">                 </w:t>
      </w:r>
      <w:r>
        <w:rPr/>
        <w:t>\председатель Совета депутатов Ляли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  <w:t>1.По основному вопросу: 30 мин.</w:t>
      </w:r>
    </w:p>
    <w:p>
      <w:pPr>
        <w:pStyle w:val="Normal"/>
        <w:rPr/>
      </w:pPr>
      <w:r>
        <w:rPr/>
        <w:t>2.Выступления: 10-15 мин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Председателя Совета депутатов Ляликов В.В.. сообщил, что </w:t>
      </w:r>
    </w:p>
    <w:p>
      <w:pPr>
        <w:pStyle w:val="Normal"/>
        <w:rPr/>
      </w:pPr>
      <w:r>
        <w:rPr/>
        <w:t>13 июня  2017 года были проведены публичные слушания  принятию муниципального правового акта  «О внесении изменений и дополнений в Устав Майского сельсовета Краснозерского района Новосибирской области». На публичных слушаниях была дана рекомендация  принять проект муниципального правового акта «О внесении изменений и дополнений в Устав Майского сельсовета Краснозерского  района, Новосибирской области».</w:t>
      </w:r>
    </w:p>
    <w:p>
      <w:pPr>
        <w:pStyle w:val="Normal"/>
        <w:rPr/>
      </w:pPr>
      <w:r>
        <w:rPr/>
        <w:t>ВЫСТУПИЛИ: Дудник Е.Г. предложила  утвердить муниципальный правовой акт «О внесении изменений и дополнений в Устав Майского сельсовета Краснозерского района Новосибирской области».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8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В.В.Ляликов</w:t>
      </w:r>
    </w:p>
    <w:p>
      <w:pPr>
        <w:pStyle w:val="Normal"/>
        <w:rPr/>
      </w:pPr>
      <w:r>
        <w:rPr/>
        <w:t>Секретарь                                                                                     О.В.Бе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6:00Z</dcterms:created>
  <dc:creator>23</dc:creator>
  <dc:description/>
  <cp:keywords/>
  <dc:language>en-US</dc:language>
  <cp:lastModifiedBy>23</cp:lastModifiedBy>
  <dcterms:modified xsi:type="dcterms:W3CDTF">2017-08-15T03:51:00Z</dcterms:modified>
  <cp:revision>5</cp:revision>
  <dc:subject/>
  <dc:title/>
</cp:coreProperties>
</file>